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нитарное предприя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Жилищно-коммунальное хозяйство» Щерба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В целях обеспечения стандартов раскрытия информации организациями коммунального комплекса, осуществляющих деятельность в сфере холодного водоснабжения и в сфере теплоснабжения и оказания услуг по передаче тепловой энергии, согласно Постановления Правительства Российской Федерации от 30.12.2009 г. № 1140,  МУП «Жилкомхоз» Щербаковского сельсовета Барабинского района Новосибирской области доводит до сведения потребителей информацию о принятых на основании приказов Департамента по тарифам Новосибирской области № 296-В от 15.11.2011 г. и № 324-ТЭ от 15.11.2011 г тарифах на холодную воду и тепловую энергию на 2012 год.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Данные приказы опубликованы  на новом сайте департамента в разделе "Деятельность"-"Тарифы":    </w:t>
      </w:r>
      <w:hyperlink r:id="rId2">
        <w:r>
          <w:rPr>
            <w:rStyle w:val="InternetLink"/>
          </w:rPr>
          <w:t>http://www.tarif.nso.ru/deyatelnost/tarif/Pages/default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УП «Жилкомхоз» Щербаковского сельсовета </w:t>
      </w:r>
    </w:p>
    <w:p>
      <w:pPr>
        <w:pStyle w:val="Normal"/>
        <w:rPr/>
      </w:pPr>
      <w:r>
        <w:rPr/>
        <w:t>Барабин ского района Новосибирской области                                                  В.Н.Мам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Georgia" w:hAnsi="Georgia" w:cs="Georgia"/>
      <w:color w:val="000033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if.nso.ru/deyatelnost/tarif/Pages/default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16:00Z</dcterms:created>
  <dc:creator>Admin</dc:creator>
  <dc:description/>
  <cp:keywords/>
  <dc:language>en-US</dc:language>
  <cp:lastModifiedBy>Admin</cp:lastModifiedBy>
  <dcterms:modified xsi:type="dcterms:W3CDTF">2011-12-12T05:17:00Z</dcterms:modified>
  <cp:revision>2</cp:revision>
  <dc:subject/>
  <dc:title/>
</cp:coreProperties>
</file>